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163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конкурсе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 поставку: </w:t>
      </w:r>
      <w:r>
        <w:rPr>
          <w:bCs/>
          <w:color w:val="000000"/>
        </w:rPr>
        <w:t>Материалы расходные и комплектующие для компьютерной и офисной оргтехники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88864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9 ноября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9 ноябр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294 462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0:34: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ПАРТА" (ИНН/КПП 7017224763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3:40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Фирма ВЕЛЛКОМ" (ИНН 7017268930 КПП 701701001)</w:t>
      </w:r>
    </w:p>
    <w:p>
      <w:pPr>
        <w:pStyle w:val="Normal"/>
        <w:rPr/>
      </w:pPr>
      <w:r>
        <w:rPr/>
        <w:tab/>
        <w:t>-</w:t>
        <w:tab/>
        <w:t>ООО "СПАРТА" (ИНН 7017224763 КПП 701701001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Фирма ВЕЛЛКОМ" (ИНН 7017268930 КПП 701701001)</w:t>
      </w:r>
    </w:p>
    <w:p>
      <w:pPr>
        <w:pStyle w:val="Normal"/>
        <w:rPr/>
      </w:pPr>
      <w:r>
        <w:rPr/>
        <w:t>-</w:t>
        <w:tab/>
        <w:t>ООО "СПАРТА" (ИНН 7017224763 КПП 701701001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1-11-29T12:44:00Z</dcterms:modified>
  <cp:revision>1</cp:revision>
  <dc:subject/>
  <dc:title>Протокол вскрытия конвертов</dc:title>
</cp:coreProperties>
</file>